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363"/>
        <w:gridCol w:w="425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br/>
              <w:t>BEFO GmbH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Herr Bieler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riftstraße 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-34355 Staufenberg-Lutterberg</w:t>
              <w:b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60" w:after="0"/>
              <w:ind w:left="2778" w:hanging="0"/>
              <w:rPr>
                <w:lang w:val="en-GB"/>
              </w:rPr>
            </w:pPr>
            <w:r>
              <w:rPr>
                <w:lang w:val="en-GB"/>
              </w:rPr>
              <w:t>Fax:</w:t>
              <w:tab/>
              <w:t>+49 / (0) 55 43 / 30 83 6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60" w:after="0"/>
              <w:ind w:left="2778" w:hanging="0"/>
              <w:rPr>
                <w:lang w:val="en-GB"/>
              </w:rPr>
            </w:pPr>
            <w:r>
              <w:rPr>
                <w:lang w:val="en-GB"/>
              </w:rPr>
              <w:t>Phone:</w:t>
              <w:tab/>
              <w:t>+49 / (0) 55 43 / 30 83 7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60" w:after="0"/>
              <w:ind w:left="2778" w:hanging="0"/>
              <w:rPr>
                <w:lang w:val="en-GB"/>
              </w:rPr>
            </w:pPr>
            <w:r>
              <w:rPr>
                <w:lang w:val="en-GB"/>
              </w:rPr>
              <w:t>Email:</w:t>
              <w:tab/>
            </w:r>
            <w:hyperlink r:id="rId2">
              <w:r>
                <w:rPr>
                  <w:rStyle w:val="InternetLink"/>
                  <w:lang w:val="en-GB"/>
                </w:rPr>
                <w:t>bieler@befo.com</w:t>
              </w:r>
            </w:hyperlink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before="60" w:after="0"/>
              <w:ind w:left="238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ereby I order the following produc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4678"/>
        <w:gridCol w:w="1701"/>
        <w:gridCol w:w="113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Quantity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odu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Unit Price</w:t>
              <w:br/>
              <w:t>(excluding VAT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Unit Price</w:t>
              <w:br/>
              <w:t>(including VAT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bBrowser Standard 1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,00 EUR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1,64 </w:t>
            </w:r>
            <w:r>
              <w:rPr/>
              <w:t>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bBrowser Professional 1.4 (with Sourcecod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9,00 E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4,44 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date bBrowser Standard 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,00 E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5,24 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date bBrowser Professional 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79,00 </w:t>
            </w:r>
            <w:r>
              <w:rPr/>
              <w:t>E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1,64 </w:t>
            </w:r>
            <w:r>
              <w:rPr/>
              <w:t>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grade bBrowser Professional 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79,00 </w:t>
            </w:r>
            <w:r>
              <w:rPr/>
              <w:t>E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1,64 </w:t>
            </w:r>
            <w:r>
              <w:rPr/>
              <w:t>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poSCRIPT for CA-Visual Objects 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69,00 </w:t>
            </w:r>
            <w:r>
              <w:rPr/>
              <w:t>E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80,04 </w:t>
            </w:r>
            <w:r>
              <w:rPr/>
              <w:t>EU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poSCRIPT for CA-Visual Objects 2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,00 EUR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,04 EUR</w:t>
            </w:r>
          </w:p>
        </w:tc>
      </w:tr>
      <w:tr>
        <w:trPr/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krper2"/>
              <w:tabs>
                <w:tab w:val="clear" w:pos="1631"/>
                <w:tab w:val="clear" w:pos="2765"/>
                <w:tab w:val="left" w:pos="2056" w:leader="none"/>
                <w:tab w:val="left" w:pos="4608" w:leader="none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Forwarding costs:</w:t>
              <w:tab/>
              <w:t xml:space="preserve">           European Union:</w:t>
              <w:tab/>
              <w:t>EUR  10,00</w:t>
              <w:br/>
              <w:tab/>
              <w:t>Other foreign countries:</w:t>
              <w:tab/>
              <w:t>On request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yment occurs abroad by advance payment.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The prices are valid until 06/30/2002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elivery addres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3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any Name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ress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ZIP Code/City/Country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hone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x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mail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20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</w:t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47"/>
        <w:gridCol w:w="4581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>________________________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ty/Date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gnatu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olor w:val="00008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eastAsia="en-US" w:bidi="ar-SA"/>
    </w:rPr>
  </w:style>
  <w:style w:type="paragraph" w:styleId="Standard2">
    <w:name w:val="Standard 2"/>
    <w:basedOn w:val="Normal"/>
    <w:qFormat/>
    <w:pPr>
      <w:tabs>
        <w:tab w:val="clear" w:pos="708"/>
        <w:tab w:val="left" w:pos="1985" w:leader="none"/>
      </w:tabs>
      <w:spacing w:before="0" w:after="120"/>
      <w:ind w:left="284" w:hanging="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1631" w:leader="none"/>
        <w:tab w:val="left" w:pos="2765" w:leader="none"/>
      </w:tabs>
      <w:spacing w:before="20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ler@bef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7:01:00Z</dcterms:created>
  <dc:creator>Joachim Bieler</dc:creator>
  <dc:description/>
  <dc:language>en-US</dc:language>
  <cp:lastModifiedBy>Bieler</cp:lastModifiedBy>
  <cp:lastPrinted>1999-11-02T11:43:00Z</cp:lastPrinted>
  <dcterms:modified xsi:type="dcterms:W3CDTF">2002-03-04T04:45:00Z</dcterms:modified>
  <cp:revision>24</cp:revision>
  <dc:subject/>
  <dc:title/>
</cp:coreProperties>
</file>